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Learning Walk Two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cus :Sharing the Learning Intentions and Co-Constructed Success Criteri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e:  Week 8 Term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02"/>
        <w:gridCol w:w="4394"/>
        <w:gridCol w:w="39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gathering criter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intentions are displayed (classroom wall, whiteboard, shared book, rubric, other):</w:t>
            </w:r>
          </w:p>
          <w:p>
            <w:pPr>
              <w:pStyle w:val="Normal"/>
              <w:rPr/>
            </w:pPr>
            <w:r>
              <w:rPr/>
              <w:t>Y/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-constructed success criteria is displayed (as above)</w:t>
            </w:r>
          </w:p>
          <w:p>
            <w:pPr>
              <w:pStyle w:val="Normal"/>
              <w:rPr/>
            </w:pPr>
            <w:r>
              <w:rPr/>
              <w:t>Y/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ing intentions/success criteria are clear and in ‘kid’s speak’</w:t>
            </w:r>
          </w:p>
          <w:p>
            <w:pPr>
              <w:pStyle w:val="Normal"/>
              <w:rPr/>
            </w:pPr>
            <w:r>
              <w:rPr/>
              <w:t>Y/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for 4 stud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What are you learning?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ild 1</w:t>
            </w:r>
            <w:r>
              <w:rPr/>
              <w:t>: could explain/couldn’t expl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ild 2</w:t>
            </w:r>
            <w:r>
              <w:rPr/>
              <w:t>: could explain/couldn’t expl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ild 3</w:t>
            </w:r>
            <w:r>
              <w:rPr/>
              <w:t>: could explain/couldn’t expl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ild 4</w:t>
            </w:r>
            <w:r>
              <w:rPr/>
              <w:t>: could explain/couldn’t expl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Why are you learning that?”</w:t>
            </w:r>
          </w:p>
          <w:p>
            <w:pPr>
              <w:pStyle w:val="Normal"/>
              <w:rPr/>
            </w:pPr>
            <w:r>
              <w:rPr>
                <w:b/>
              </w:rPr>
              <w:t>Child 1</w:t>
            </w:r>
            <w:r>
              <w:rPr/>
              <w:t>: could explain/couldn’t expl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ild 2</w:t>
            </w:r>
            <w:r>
              <w:rPr/>
              <w:t>: could explain/couldn’t expl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ild 3</w:t>
            </w:r>
            <w:r>
              <w:rPr/>
              <w:t>: could explain/couldn’t expl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ild 4</w:t>
            </w:r>
            <w:r>
              <w:rPr/>
              <w:t>: could explain/couldn’t expla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giving feedback and feed-forward to students the teacher refers to learning inten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lly/written/not referred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 giving feedback and feed-forward to students the teacher refers to success crit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lly/written/not referred 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table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2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o will undertake the learning walk and in which room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y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oms 1, 9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Rooms 2,10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oms 3,15, An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end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oms 4,8,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oms 5, Maree, 20, 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ny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oms 6, 17, Gill, 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d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oms 7, 13, 19, Kirsten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edback and feed-forward will be provided to all teachers in week 10 of term 1.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59:00Z</dcterms:created>
  <dc:creator>Ministry of Education</dc:creator>
  <dc:description/>
  <cp:keywords/>
  <dc:language>en-US</dc:language>
  <cp:lastModifiedBy>Ministry of Education</cp:lastModifiedBy>
  <cp:lastPrinted>2009-04-27T13:39:00Z</cp:lastPrinted>
  <dcterms:modified xsi:type="dcterms:W3CDTF">2009-11-02T00:59:00Z</dcterms:modified>
  <cp:revision>2</cp:revision>
  <dc:subject/>
  <dc:title/>
</cp:coreProperties>
</file>